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2897956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009676827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203603305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